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863411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06476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260081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163965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19146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472881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445145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902567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807950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56845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2062242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4852771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637965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347096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572012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91302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91321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2362481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4550850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758730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4242704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82538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419063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009252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6279352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0604667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551124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531467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8892577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8455314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133791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6941028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86805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5993781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8044209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0756458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6681239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67542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235462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742199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640671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886240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543893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306798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5963152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8213273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